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he Decameron: Study Question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specifically does life change as a result of the plague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unction of literature and storytelling in the general chaos brought about by the plague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es Boccaccio show some general attitude toward or understanding of the arts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sues are explored in the story of Federigo and Monna Giovanna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virtues and values are emphasized?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is the influence of courtly love and culture visible her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1:34:00Z</dcterms:created>
  <dc:creator>KBrady</dc:creator>
  <dc:description/>
  <cp:keywords/>
  <dc:language>en-US</dc:language>
  <cp:lastModifiedBy>KBrady</cp:lastModifiedBy>
  <dcterms:modified xsi:type="dcterms:W3CDTF">2006-09-12T16:34:00Z</dcterms:modified>
  <cp:revision>3</cp:revision>
  <dc:subject/>
  <dc:title>The Decameron: Study Questions</dc:title>
</cp:coreProperties>
</file>